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imi Tiisler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Taimi Tiisler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+372 53331322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05-25 „Rannu jalgtee põhiprojekt, teede ehituslik osa“ ja nr 250405 „Rannu jalgtee põhiprojekt, välisvalgustus“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ner Insenerid OÜ ja OÜ Hõbemä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25 nr 7.1-2/25/24574-10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igitee nr 22160 Elva- Rannu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66601:008:0029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67629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59391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elektri maakaabelliinid. 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1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c466173d-98ef-47f1-8efb-6ef4bbe4768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2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3e4f1573-1463-455a-bbe7-3d5c9478385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t.tiisler@leonhard-weiss.com" TargetMode="External"/><Relationship Id="rId4" Type="http://schemas.openxmlformats.org/officeDocument/2006/relationships/hyperlink" Target="https://pari.kataster.ee/magic-link/c466173d-98ef-47f1-8efb-6ef4bbe47682" TargetMode="External"/><Relationship Id="rId5" Type="http://schemas.openxmlformats.org/officeDocument/2006/relationships/hyperlink" Target="https://pari.kataster.ee/magic-link/3e4f1573-1463-455a-bbe7-3d5c9478385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1:20:00Z</dcterms:created>
  <dc:creator>Your User Name</dc:creator>
  <dc:description/>
  <cp:keywords/>
  <dc:language>en-US</dc:language>
  <cp:lastModifiedBy>Tiisler, Taimi</cp:lastModifiedBy>
  <cp:lastPrinted>2020-05-17T18:49:00Z</cp:lastPrinted>
  <dcterms:modified xsi:type="dcterms:W3CDTF">2025-09-30T11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